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Приложение № 21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 xml:space="preserve">к решению Совета депутатов №24/1  от 14.11.2018г  .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«Об утверждении бюджета Динамовского се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</w:t>
      </w:r>
      <w:r>
        <w:rPr>
          <w:sz w:val="20"/>
          <w:szCs w:val="20"/>
        </w:rPr>
        <w:t xml:space="preserve">поселения на 2019 год  и на плановый период 2020 и 2021 годов»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Е Р Е Ч Е Н Ь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лавных распорядителей источников  финансиров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юджета на 2019 год и на плановый период 2020 и 2021 год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b/>
          <w:b/>
        </w:rPr>
      </w:pPr>
      <w:r>
        <w:rPr>
          <w:b/>
        </w:rPr>
        <w:t>948 АДМИНИСТРАЦИЯ  ДИНАМОВСКОГО СЕЛЬСКОГО  ПОСЕЛЕНИЯ НЕХАЕВСКОГО МУНИЦИПАЛЬН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20" w:top="1134" w:footer="720" w:bottom="113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31:00Z</dcterms:created>
  <dc:creator>user</dc:creator>
  <dc:description/>
  <cp:keywords/>
  <dc:language>en-US</dc:language>
  <cp:lastModifiedBy>User1</cp:lastModifiedBy>
  <cp:lastPrinted>2014-12-03T14:32:00Z</cp:lastPrinted>
  <dcterms:modified xsi:type="dcterms:W3CDTF">2019-03-11T06:22:00Z</dcterms:modified>
  <cp:revision>14</cp:revision>
  <dc:subject/>
  <dc:title>                                                                                       Приложение №</dc:title>
</cp:coreProperties>
</file>