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Приложение № 2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к решению Совета депутатов №26/1 от 24.12.18 г.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«Об утверждении бюджета Динамов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поселения на 2019 год  и на плановый период 2020 и 2021 годов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Е Р Е Ч Е Н 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лавных распорядителей источников  финансир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на 2019 год и на плановый период 2020 и 2021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948 АДМИНИСТРАЦИЯ  ДИНАМОВСКОГО СЕЛЬСКОГО  ПОСЕЛЕНИЯ НЕХА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31:00Z</dcterms:created>
  <dc:creator>user</dc:creator>
  <dc:description/>
  <cp:keywords/>
  <dc:language>en-US</dc:language>
  <cp:lastModifiedBy>User1</cp:lastModifiedBy>
  <cp:lastPrinted>2014-12-03T14:32:00Z</cp:lastPrinted>
  <dcterms:modified xsi:type="dcterms:W3CDTF">2019-03-13T08:27:00Z</dcterms:modified>
  <cp:revision>14</cp:revision>
  <dc:subject/>
  <dc:title>                                                                                       Приложение №</dc:title>
</cp:coreProperties>
</file>