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bottom w:val="single" w:sz="12" w:space="0" w:color="000000"/>
        </w:pBdr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pBdr>
          <w:bottom w:val="single" w:sz="12" w:space="0" w:color="000000"/>
        </w:pBdr>
        <w:jc w:val="center"/>
        <w:rPr/>
      </w:pPr>
      <w:r>
        <w:rPr>
          <w:rFonts w:cs="Arial" w:ascii="Arial" w:hAnsi="Arial"/>
          <w:b/>
        </w:rPr>
        <w:t>СОВЕТ ДЕПУТАТОВ</w:t>
        <w:br/>
        <w:t>ДИНАМОВСКОГО СЕЛЬСКОГО ПОСЕЛЕНИЯ</w:t>
        <w:br/>
        <w:t>НЕХАЕВСКОГО МУНИЦИПАЛЬНОГО РАЙОНА</w:t>
        <w:br/>
        <w:t>ВОЛГОГРАДСКОЙ ОБЛАСТИ.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26.08.2020 года                                        № 11/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О внесении изменений в</w:t>
        <w:br/>
        <w:t>решение Совета депутатов</w:t>
        <w:br/>
        <w:t xml:space="preserve">№ 7/1 от 18.12.2019 г « Об </w:t>
        <w:br/>
        <w:t>утверждении бюджета</w:t>
        <w:br/>
        <w:t>Динамовского сельского поселения</w:t>
        <w:br/>
        <w:t>на 2020г и на период 2021 и 2022 годы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На основании соглашения № 2/17 от 27.08.2020 Нехаевского муниципального района Волгоградской области выделить денежные средства в сумме     779 580 руб. на освещение дорог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овет депутатов</w:t>
      </w:r>
      <w:r>
        <w:rPr>
          <w:rFonts w:cs="Arial" w:ascii="Arial" w:hAnsi="Arial"/>
          <w:b/>
        </w:rPr>
        <w:t xml:space="preserve"> РЕШИЛ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нести изменения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8"/>
        <w:jc w:val="both"/>
        <w:rPr/>
      </w:pPr>
      <w:r>
        <w:rPr>
          <w:rFonts w:cs="Arial" w:ascii="Arial" w:hAnsi="Arial"/>
        </w:rPr>
        <w:t xml:space="preserve">1. Утвердить основные характеристики бюджета Динамовского сельского поселения на 2020 год: </w:t>
      </w:r>
    </w:p>
    <w:p>
      <w:pPr>
        <w:pStyle w:val="Normal"/>
        <w:jc w:val="both"/>
        <w:rPr/>
      </w:pPr>
      <w:r>
        <w:rPr>
          <w:rFonts w:cs="Arial" w:ascii="Arial" w:hAnsi="Arial"/>
        </w:rPr>
        <w:t>Прогнозируемый общий объем доходов бюджета Динамовского сельского поселения в сумме -7566,25 тыс. рублей, в том числе: безвозмездные поступления от других бюджетов бюджетной системы Российской Федерации в сумме 2738,35 тыс. рублей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из них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 дотация на выравнивание уровня бюджетной обеспеченности – 1 022,0 тыс.рубле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 субвенции на первичный воинский учет – 50,6 тыс.рубле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субвенция на осуществление деятельности административной комиссии – 2,5 тыс.рубле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прочие межбюджетные трансферты, передаваемые бюджетам поселений – 457,6 тыс.рубле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межбюджетные трансферты– 413,0 тыс.рублей.</w:t>
      </w:r>
    </w:p>
    <w:p>
      <w:pPr>
        <w:pStyle w:val="Normal"/>
        <w:jc w:val="both"/>
        <w:rPr/>
      </w:pPr>
      <w:r>
        <w:rPr>
          <w:rFonts w:cs="Arial" w:ascii="Arial" w:hAnsi="Arial"/>
        </w:rPr>
        <w:t>- трансферт на освещение дорог -7.8 тыс. руб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трансферт на освещение дорог -779,6 тыс. руб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гнозируемый объем расходов бюджета Динамовского сельского поселения    в  сумме – 6786,65 тыс. рубле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Дефицит бюджета Динамовского сельского поселения на 2020 год не прогнозируетс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Утвердить основные характеристики бюджета Динамовского сельского поселения на 2021 год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гнозируемый общий объем доходов бюджета Динамовского сельского поселения в сумме – 6547,75 тыс.рублей, в том числе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безвозмездные поступления от других бюджетов бюджетной системы Российской Федерации в сумме 1543,05 тыс.рублей, из них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дотация на выравнивание уровня бюджетной обеспеченности – 1019 тыс.рубле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очие межбюджетные трансферты, передаваемые бюджетам поселений – 457,6 тыс.рубле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субвенции на первичный воинский учет – 50,9 тыс.рубле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субвенция на осуществление деятельности административной комиссии – 2,5 тыс.рубле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гнозируемый  общий объем расходов бюджета Динамовского сельского поселения в сумме -6547,75 тыс.рубле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Дефицит бюджета Динамовского сельского поселения на 2021 год не прогнозируетс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3.Утвердить основные характеристики бюджета Динамовского сельского поселения на 2022 год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огнозируемый общий объем доходов бюджета Динамовского сельского поселения в сумме – 6574,45 тыс.рублей, в том числе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безвозмездные поступления от других бюджетов РФ в сумме – 1542,75 тыс.рублей, из них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дотация на выравнивание уровня бюджетной обеспеченности – 1019 тыс.рубле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очие межбюджетные трансферты, передаваемые бюджетам поселений – 457,6 тыс.рубле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субвенции на первичный воинский учет – 52,6 тыс.рубле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субвенция на осуществление деятельности административной комиссии – 2,5 тыс.рубле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гнозируемый объем расходов бюджета Динамовского сельского поселения в сумме – 6574,45 тыс.рубле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Дефицит бюджета Динамовского сельского поселения на 2021 год не прогнозируетс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Глава  Динамовского</w:t>
        <w:br/>
        <w:t xml:space="preserve">              сельского поселения                                        Н.В. Волков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jc w:val="center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Normal"/>
        <w:spacing w:before="0" w:after="20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СОГЛАСОВАНО             </w:t>
      </w:r>
    </w:p>
    <w:p>
      <w:pPr>
        <w:pStyle w:val="Normal"/>
        <w:spacing w:before="0" w:after="200"/>
        <w:contextualSpacing/>
        <w:jc w:val="righ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_________________________________ М.П. Карасев</w:t>
      </w:r>
    </w:p>
    <w:p>
      <w:pPr>
        <w:pStyle w:val="Normal"/>
        <w:spacing w:before="0" w:after="200"/>
        <w:contextualSpacing/>
        <w:jc w:val="righ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(подпись)             </w:t>
        <w:tab/>
        <w:t>(расшифровка подписи)</w:t>
      </w:r>
    </w:p>
    <w:p>
      <w:pPr>
        <w:pStyle w:val="Normal"/>
        <w:spacing w:before="0" w:after="200"/>
        <w:jc w:val="righ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«____» _______________ 2020г.</w:t>
      </w:r>
    </w:p>
    <w:p>
      <w:pPr>
        <w:pStyle w:val="Normal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Справка №11/1</w:t>
      </w:r>
    </w:p>
    <w:p>
      <w:pPr>
        <w:pStyle w:val="Normal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О внесении изменений в бюджетную роспись</w:t>
      </w:r>
    </w:p>
    <w:p>
      <w:pPr>
        <w:pStyle w:val="Normal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и лимиты бюджетных обязательств</w:t>
      </w:r>
    </w:p>
    <w:p>
      <w:pPr>
        <w:pStyle w:val="Normal"/>
        <w:jc w:val="center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 xml:space="preserve">на 2020 год    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от «28» августа 2020 г.</w:t>
      </w:r>
    </w:p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Главный распорядитель средств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Бюджета       _________</w:t>
      </w: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>Администрация Динамовского сельского поселения</w:t>
      </w:r>
      <w:r>
        <w:rPr>
          <w:rFonts w:eastAsia="Calibri" w:cs="Calibri" w:ascii="Calibri" w:hAnsi="Calibri"/>
          <w:sz w:val="22"/>
          <w:szCs w:val="22"/>
          <w:lang w:eastAsia="en-US"/>
        </w:rPr>
        <w:t>_________________</w:t>
      </w:r>
    </w:p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Основание для внесения изменений: ________________________________________________________________________</w:t>
      </w:r>
    </w:p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Нормативно-правовое основание:       решение 11/1 от 26.08.20</w:t>
      </w:r>
    </w:p>
    <w:p>
      <w:pPr>
        <w:pStyle w:val="Normal"/>
        <w:spacing w:lineRule="auto" w:line="276"/>
        <w:rPr/>
      </w:pPr>
      <w:r>
        <w:rPr/>
        <w:t>Единица измерения (руб.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711"/>
        <w:gridCol w:w="1265"/>
        <w:gridCol w:w="39"/>
        <w:gridCol w:w="617"/>
        <w:gridCol w:w="615"/>
        <w:gridCol w:w="688"/>
        <w:gridCol w:w="743"/>
        <w:gridCol w:w="1170"/>
        <w:gridCol w:w="637"/>
        <w:gridCol w:w="532"/>
        <w:gridCol w:w="1453"/>
        <w:gridCol w:w="567"/>
      </w:tblGrid>
      <w:tr>
        <w:trPr>
          <w:trHeight w:val="27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д</w:t>
            </w:r>
          </w:p>
        </w:tc>
        <w:tc>
          <w:tcPr>
            <w:tcW w:w="4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умма изменений (+,-)</w:t>
            </w:r>
          </w:p>
        </w:tc>
      </w:tr>
      <w:tr>
        <w:trPr>
          <w:trHeight w:val="19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ПР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ЦС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ВР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ЭКР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П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Р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д цел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20 г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кв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кв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к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кв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</w:tr>
      <w:tr>
        <w:trPr/>
        <w:tc>
          <w:tcPr>
            <w:tcW w:w="96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дминистрация поселения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40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201</w:t>
            </w:r>
            <w:r>
              <w:rPr>
                <w:sz w:val="20"/>
                <w:szCs w:val="20"/>
                <w:lang w:val="en-US" w:eastAsia="en-US"/>
              </w:rPr>
              <w:t>S</w:t>
            </w:r>
            <w:r>
              <w:rPr>
                <w:sz w:val="20"/>
                <w:szCs w:val="20"/>
                <w:lang w:eastAsia="en-US"/>
              </w:rPr>
              <w:t>193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4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5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85</w:t>
            </w:r>
            <w:r>
              <w:rPr>
                <w:sz w:val="20"/>
                <w:szCs w:val="20"/>
                <w:lang w:val="en-US" w:eastAsia="en-US"/>
              </w:rPr>
              <w:t>-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5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eastAsia="en-US"/>
              </w:rPr>
              <w:t>+779580,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+77958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1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90001024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eastAsia="en-US"/>
              </w:rPr>
              <w:t>54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5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5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+4120,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+412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6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КУК ДЦКИБ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80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6012005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2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5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4120,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412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2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тог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5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+779580,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+77958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По уменьшаемым расходам обязуемся не допускать кредиторской задолженности</w:t>
      </w:r>
    </w:p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Глава администрации</w:t>
      </w:r>
    </w:p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Динамовксого сельского поселения                        _________________                       </w:t>
      </w: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>Н В Волкова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Главный специалист </w:t>
        <w:tab/>
        <w:tab/>
        <w:tab/>
        <w:tab/>
        <w:t xml:space="preserve">      _________________</w:t>
        <w:tab/>
        <w:t xml:space="preserve">          </w:t>
      </w: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>О.В. Попова            89020972979</w:t>
      </w:r>
    </w:p>
    <w:p>
      <w:pPr>
        <w:pStyle w:val="Normal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Style13">
    <w:name w:val="Слабое выделение"/>
    <w:qFormat/>
    <w:rPr>
      <w:i/>
      <w:iCs/>
      <w:color w:val="808080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08:45:00Z</dcterms:created>
  <dc:creator>Бабина  Светлана  Павловна</dc:creator>
  <dc:description/>
  <cp:keywords/>
  <dc:language>en-US</dc:language>
  <cp:lastModifiedBy>User</cp:lastModifiedBy>
  <cp:lastPrinted>2020-09-01T11:48:00Z</cp:lastPrinted>
  <dcterms:modified xsi:type="dcterms:W3CDTF">2021-09-21T10:50:00Z</dcterms:modified>
  <cp:revision>11</cp:revision>
  <dc:subject/>
  <dc:title>Проект бюджета Тишанского сельского поселения на 2008год и на период до 2010года</dc:title>
</cp:coreProperties>
</file>