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bottom w:val="single" w:sz="12" w:space="0" w:color="000000"/>
        </w:pBdr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pBdr>
          <w:bottom w:val="single" w:sz="12" w:space="0" w:color="000000"/>
        </w:pBdr>
        <w:jc w:val="center"/>
        <w:rPr/>
      </w:pPr>
      <w:r>
        <w:rPr>
          <w:rFonts w:cs="Arial" w:ascii="Arial" w:hAnsi="Arial"/>
          <w:b/>
        </w:rPr>
        <w:t>СОВЕТ ДЕПУТАТОВ</w:t>
        <w:br/>
        <w:t>ДИНАМОВСКОГО СЕЛЬСКОГО ПОСЕЛЕНИЯ</w:t>
        <w:br/>
        <w:t>НЕХАЕВСКОГО МУНИЦИПАЛЬНОГО РАЙОНА</w:t>
        <w:br/>
        <w:t>ВОЛГОГРАДСКОЙ ОБЛАСТИ.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от  </w:t>
      </w:r>
      <w:r>
        <w:rPr>
          <w:rFonts w:cs="Arial" w:ascii="Arial" w:hAnsi="Arial"/>
          <w:lang w:val="en-US"/>
        </w:rPr>
        <w:t>09</w:t>
      </w:r>
      <w:r>
        <w:rPr>
          <w:rFonts w:cs="Arial" w:ascii="Arial" w:hAnsi="Arial"/>
        </w:rPr>
        <w:t>.0</w:t>
      </w:r>
      <w:r>
        <w:rPr>
          <w:rFonts w:cs="Arial" w:ascii="Arial" w:hAnsi="Arial"/>
          <w:lang w:val="en-US"/>
        </w:rPr>
        <w:t>6</w:t>
      </w:r>
      <w:r>
        <w:rPr>
          <w:rFonts w:cs="Arial" w:ascii="Arial" w:hAnsi="Arial"/>
        </w:rPr>
        <w:t xml:space="preserve">.2020 года                                        № </w:t>
      </w:r>
      <w:r>
        <w:rPr>
          <w:rFonts w:cs="Arial" w:ascii="Arial" w:hAnsi="Arial"/>
          <w:lang w:val="en-US"/>
        </w:rPr>
        <w:t>10/5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« О внесении изменений в</w:t>
        <w:br/>
        <w:t>решение Совета депутатов</w:t>
        <w:br/>
        <w:t xml:space="preserve">№ 7/1 от 18.12.2019 г « Об </w:t>
        <w:br/>
        <w:t>утверждении бюджета</w:t>
        <w:br/>
        <w:t>Динамовского сельского поселения</w:t>
        <w:br/>
        <w:t>на 2020г и на период 2021 и 2022 годы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На основании соглашения №7806  Нехаевского муниципального района Волгоградской области выделить денежные средства в сумме     7115.63 руб. на освещение дорог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овет депутатов</w:t>
      </w:r>
      <w:r>
        <w:rPr>
          <w:rFonts w:cs="Arial" w:ascii="Arial" w:hAnsi="Arial"/>
          <w:b/>
        </w:rPr>
        <w:t xml:space="preserve">  РЕШИЛ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нести изменения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8"/>
        <w:jc w:val="both"/>
        <w:rPr/>
      </w:pPr>
      <w:r>
        <w:rPr>
          <w:rFonts w:cs="Arial" w:ascii="Arial" w:hAnsi="Arial"/>
        </w:rPr>
        <w:t xml:space="preserve">1. Утвердить основные характеристики бюджета Динамовского сельского поселения на 2020 год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гнозируемый общий объем доходов бюджета Динамовского сельского поселения в сумме – 6786,65  тыс. рублей, в том числе: безвозмездные поступления от других бюджетов бюджетной системы Российской Федерации в сумме 1958,75 тыс. рублей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из них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 дотация на выравнивание уровня бюджетной обеспеченности – 1 022,0 тыс.рублей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 субвенции на первичный воинский учет – 50,6 тыс.рублей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субвенция на осуществление деятельности административной комиссии – 2,5 тыс.рублей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прочие межбюджетные трансферты, передаваемые бюджетам поселений – 457,6 тыс.рублей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межбюджетные трансферты– 413,0 тыс.рубле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трансферт на освещение дорог -7.8 тыс. руб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гнозируемый объем расходов бюджета Динамовского сельского поселения    в  сумме – 6786,65 тыс. рубле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Дефицит бюджета Динамовского сельского поселения на 2020 год не прогнозируетс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Утвердить основные характеристики бюджета Динамовского сельского поселения на 2021 год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гнозируемый общий объем доходов бюджета Динамовского сельского поселения в сумме – 6547,75 тыс.рублей, в том числе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безвозмездные поступления от других бюджетов бюджетной системы Российской Федерации в сумме 1543,05 тыс.рублей, из них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дотация на выравнивание уровня бюджетной обеспеченности – 1019 тыс.рублей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очие межбюджетные трансферты, передаваемые бюджетам поселений – 457,6 тыс.рублей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субвенции на первичный воинский учет – 50,9 тыс.рублей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субвенция на осуществление деятельности административной комиссии – 2,5 тыс.рубле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гнозируемый  общий объем расходов бюджета Динамовского сельского поселения в сумме -6547,75 тыс.рубле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Дефицит бюджета Динамовского сельского поселения на 2021 год не прогнозируетс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Утвердить основные характеристики бюджета Динамовского сельского поселения на 2022 год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огнозируемый общий объем доходов бюджета Динамовского сельского поселения в сумме – 6574,45 тыс.рублей, в том числе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безвозмездные поступления от других бюджетов РФ в сумме – 1542,75 тыс.рублей, из них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дотация на выравнивание уровня бюджетной обеспеченности – 1019 тыс.рублей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очие межбюджетные трансферты, передаваемые бюджетам поселений – 457,6 тыс.рублей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субвенции на первичный воинский учет – 52,6 тыс.рублей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субвенция на осуществление деятельности административной комиссии – 2,5 тыс.рубле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гнозируемый объем расходов бюджета Динамовского сельского поселения в сумме – 6574,45 тыс.рубле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Дефицит бюджета Динамовского сельского поселения на 2021 год не прогнозируетс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Глава  Динамовского</w:t>
        <w:br/>
        <w:t xml:space="preserve">              сельского поселения                                        Н.В. Волков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Style13">
    <w:name w:val="Слабое выделение"/>
    <w:qFormat/>
    <w:rPr>
      <w:i/>
      <w:iCs/>
      <w:color w:val="808080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05:01:00Z</dcterms:created>
  <dc:creator>Бабина  Светлана  Павловна</dc:creator>
  <dc:description/>
  <cp:keywords/>
  <dc:language>en-US</dc:language>
  <cp:lastModifiedBy>User</cp:lastModifiedBy>
  <cp:lastPrinted>2019-10-01T15:38:00Z</cp:lastPrinted>
  <dcterms:modified xsi:type="dcterms:W3CDTF">2021-09-21T10:51:00Z</dcterms:modified>
  <cp:revision>15</cp:revision>
  <dc:subject/>
  <dc:title>Проект бюджета Тишанского сельского поселения на 2008год и на период до 2010года</dc:title>
</cp:coreProperties>
</file>