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        </w:t>
      </w:r>
      <w:r>
        <w:rPr>
          <w:rFonts w:cs="Arial" w:ascii="Arial" w:hAnsi="Arial"/>
          <w:b/>
          <w:lang w:eastAsia="zh-CN"/>
        </w:rPr>
        <w:t>ЗАКЛЮЧЕНИЕ О ПУБЛИЧНЫХ СЛУШАНИЙ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10 декабря 2020 года в газете «Нехаевские Вести» было опубликовано Решение Совета депутатов Динамовского сельского поселения Нехаевского муниципального района Волгоградской области                                 «Об утверждении проекта бюджета Динамовского сельского поселения Нехаевского муниципального района на 2021 год и на период 2022 и 2023 годов» от 16 декабря 2020 года № 14/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>Согласно Решению Совета депутатов Динамовского сельского поселения «Об утверждении проекта бюджета Динамовского сельского поселения Нехаевского муниципального района на 2021 год и на период 2022 и 2023 годов» были назначены публичные слушания по проекту бюджета Динамовского сельского поселения на 2020 год и на период 2022 и 2023 годов на 21 декабря 2020 года в 10-00 часов в здании Дома культуры поселка Динамо.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бличные слушания проведены 21 декабря 2020 года в 10-00 часов в здании Дома культуры поселка Динам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о время публичных слушаний предложений о внесении изменений и дополнений не поступило. Совету депутатов Динамовского сельского поселения рекомендовано принять бюджет Динамовского сельского поселения на 2021 год и на период 2022 и 2023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инам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 В Волкова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48:00Z</dcterms:created>
  <dc:creator>Ханина Анна Викторовна</dc:creator>
  <dc:description/>
  <cp:keywords/>
  <dc:language>en-US</dc:language>
  <cp:lastModifiedBy>123</cp:lastModifiedBy>
  <cp:lastPrinted>2020-12-24T09:48:00Z</cp:lastPrinted>
  <dcterms:modified xsi:type="dcterms:W3CDTF">2020-12-24T05:49:00Z</dcterms:modified>
  <cp:revision>4</cp:revision>
  <dc:subject/>
  <dc:title>Модельный муниципальный нормативный правовой акт</dc:title>
</cp:coreProperties>
</file>