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              </w:t>
      </w:r>
      <w:r>
        <w:rPr>
          <w:rFonts w:cs="Arial" w:ascii="Arial" w:hAnsi="Arial"/>
          <w:b/>
          <w:lang w:eastAsia="zh-CN"/>
        </w:rPr>
        <w:t>ЗАКЛЮЧЕНИЕ О ПУБЛИЧНЫХ СЛУШАНИ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>02 декабря 2021 года в газете «Нехаевские Вести» было опубликовано Решение Совета депутатов Динамовского сельского поселения                  «О рассмотрении проекта бюджета Динамовского сельского поселения  на 2022 год и на плановый период 2023 и 2024 годов» от 09.11.2021 года                № 29/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>Согласно Решению Совета депутатов Динамовского сельского поселения «О рассмотрении проекта бюджета Динамовского сельского поселения на 2022 год и на плановый период 2023 и 2024 годов» были назначены публичные слушания по принятию бюджета Динамовского сельского поселения на 2022 год и на плановый период 2023 и 2024 годов на 17 декабря 2021 года в 10-00 часов в здании Дома культуры поселка Динам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>Публичные слушания проведены 17 декабря 2021 года в 10-00 часов в здании Дома культуры поселка Динам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>Во время публичных слушаний от главы администрации Динамовского сельского поселения поступило предложение о внесении следующих изменений и дополнений в проект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>1) Раздел 02 Национальная оборона, увеличить расходы за счет поступлений из областного бюджета в 2022 году в сумме 1,2 тыс. руб;              в 2023 году в сумме 2,7 тыс. руб; в 2024 году в сумме  2,6 тыс. руб.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 Раздел 08 Культура, кинематография увеличить расходы за счет поступления дотации из бюджета Нехаевского муниципального района на выравнивание местного бюджета в 2022 году в сумме 67,1 тыс. руб;                       в 2023 году в сумме  67,1 тыс. руб; в 2024 году в сумме 86,1 тыс. руб.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Раздел 05 Благоустройство увеличить за счет предполагаемых поступлений налога на доходы физических лиц в 2022 году на сумму 3629.8 тыс.руб; в 2023 году на сумму 4956.79 тыс.руб; в 2024 году на сумму 6321.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    </w:t>
      </w:r>
      <w:r>
        <w:rPr>
          <w:sz w:val="28"/>
          <w:szCs w:val="28"/>
          <w:lang w:eastAsia="zh-CN"/>
        </w:rPr>
        <w:t>По итогу проведения публичных слушаний Совету депутатов Динамовского сельского поселения рекомендовано принять бюджет Динамовского сельского поселения на 2022 год и на плановый период 2023 и 2024 годов, с учетом предложенных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инам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Н В Волкова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i/>
          <w:iCs/>
          <w:color w:val="FF0000"/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48:00Z</dcterms:created>
  <dc:creator>Ханина Анна Викторовна</dc:creator>
  <dc:description/>
  <cp:keywords/>
  <dc:language>en-US</dc:language>
  <cp:lastModifiedBy>User</cp:lastModifiedBy>
  <cp:lastPrinted>2021-12-17T09:06:00Z</cp:lastPrinted>
  <dcterms:modified xsi:type="dcterms:W3CDTF">2021-12-17T06:14:00Z</dcterms:modified>
  <cp:revision>12</cp:revision>
  <dc:subject/>
  <dc:title>Модельный муниципальный нормативный правовой акт</dc:title>
</cp:coreProperties>
</file>