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b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5.07.2022 года                                        № 44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О внесении изменений в</w:t>
        <w:br/>
        <w:t xml:space="preserve">решение Совета депутатов №33/1 от  17.12.2021 г. </w:t>
      </w:r>
    </w:p>
    <w:p>
      <w:pPr>
        <w:pStyle w:val="Normal"/>
        <w:rPr/>
      </w:pPr>
      <w:r>
        <w:rPr>
          <w:rFonts w:cs="Arial" w:ascii="Arial" w:hAnsi="Arial"/>
        </w:rPr>
        <w:t xml:space="preserve">«Об утверждении бюджета    Динамовского сельского </w:t>
      </w:r>
    </w:p>
    <w:p>
      <w:pPr>
        <w:pStyle w:val="Normal"/>
        <w:rPr/>
      </w:pPr>
      <w:r>
        <w:rPr>
          <w:rFonts w:cs="Arial" w:ascii="Arial" w:hAnsi="Arial"/>
        </w:rPr>
        <w:t>поселения  на 2022 год и на плановый период 2023 и  2024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вязи с уточнением доходной и расходной части бюджета </w:t>
      </w:r>
      <w:r>
        <w:rPr>
          <w:rFonts w:cs="Arial" w:ascii="Arial" w:hAnsi="Arial"/>
        </w:rPr>
        <w:t>уменьшить доходы и расходы  на 2 910 000 руб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1.Утвердить основные характеристики бюджета Динамовского сельского поселения на 2022 год: </w:t>
      </w:r>
    </w:p>
    <w:p>
      <w:pPr>
        <w:pStyle w:val="Normal"/>
        <w:rPr/>
      </w:pPr>
      <w:r>
        <w:rPr>
          <w:sz w:val="28"/>
          <w:szCs w:val="28"/>
        </w:rPr>
        <w:t>Прогнозируемый общий объем доходов бюджета Динамовского сельского поселения в сумме – 7913,75  тыс. рублей, в том числе: безвозмездные поступления от других бюджетов бюджетной системы Российской Федерации в сумме 2714,25 тыс.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тация на выравнивание уровня бюджетной обеспеченности – 1086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убвенции на первичный воинский учет – 58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деятельности административной комиссии – 2,4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-прочие межбюджетные трансферты, передаваемые бюджетам поселений – </w:t>
      </w:r>
      <w:r>
        <w:rPr>
          <w:color w:val="000000"/>
          <w:sz w:val="28"/>
          <w:szCs w:val="28"/>
        </w:rPr>
        <w:t>1064,1 тыс</w:t>
      </w:r>
      <w:r>
        <w:rPr>
          <w:sz w:val="28"/>
          <w:szCs w:val="28"/>
        </w:rPr>
        <w:t>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решение вопросов ЖКХ – 486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ередаваемые бюджетам сельских поселений на организацию содержания мест захоронения – 11,0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нозируемый объем расходов бюджета Динамовского сельского поселения    в  сумме – 7913,75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ицит бюджета Динамовского сельского поселения на 2022 год не прогноз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твердить основные характеристики бюджета Динамовского сельского поселения на 2023 год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Динамовского сельского поселения в сумме – 11957,35  тыс.рублей, в том числе: безвозмездные поступления от других бюджетов бюджетной системы Российской Федерации в сумме 2230,35 тыс.рублей, из них:</w:t>
      </w:r>
    </w:p>
    <w:p>
      <w:pPr>
        <w:pStyle w:val="Normal"/>
        <w:rPr/>
      </w:pPr>
      <w:r>
        <w:rPr>
          <w:sz w:val="28"/>
          <w:szCs w:val="28"/>
        </w:rPr>
        <w:t>- дотация на выравнивание уровня бюджетной обеспеченности – 1086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поселений – 1064,1 ты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убвенции на первичный воинский учет 60,6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я на осуществление деятельности административной комиссии – 2,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ередаваемые бюджетам сельских поселений на организацию содержания мест захоронения – 11,0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 общий объем расходов  бюджета Динамовского сельского поселения в сумме -11957,35 тыс.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ицит бюджета Динамовского сельского поселения на 2023 год не прогноз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Утвердить основные характеристики бюджета Динамовского сельского поселения на 2024 г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Динамовского сельского поселения в сумме – 14372,85 тыс.рублей, в том числе: безвозмездные поступления от других бюджетов РФ в сумме – 3232,35  тыс.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– 1086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поселений – 1064,1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и на первичный воинский учет – 62,6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деятельности административной комиссии – 2,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ередаваемые бюджетам сельских поселений на организацию содержания мест захоронения – 11,0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мый объем расходов бюджета Динамовского сельского поселения в сумме – 14372,85 тыс.рублей. Дефицит бюджета Динамовского сельского поселения на 2024 год не прогнозируетс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 Динамовского</w:t>
        <w:br/>
        <w:t xml:space="preserve">              сельского поселения                                        Н.В. Вол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6:00Z</dcterms:created>
  <dc:creator>Бабина  Светлана  Павловна</dc:creator>
  <dc:description/>
  <dc:language>en-US</dc:language>
  <cp:lastModifiedBy>User1</cp:lastModifiedBy>
  <cp:lastPrinted>2021-12-09T08:58:00Z</cp:lastPrinted>
  <dcterms:modified xsi:type="dcterms:W3CDTF">2022-07-25T08:56:00Z</dcterms:modified>
  <cp:revision>2</cp:revision>
  <dc:subject/>
  <dc:title>Проект бюджета Тишанского сельского поселения на 2008год и на период до 2010года</dc:title>
</cp:coreProperties>
</file>