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  <w:br/>
        <w:t>ДИНАМОВСКОГО СЕЛЬСКОГО ПОСЕЛЕНИЯ</w:t>
        <w:br/>
        <w:t>НЕХАЕВСКОГО МУНИЦИПАЛЬНОГО РАЙОНА</w:t>
        <w:br/>
        <w:t>ВОЛГОГРАД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.10.2022 года                                        № 46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О внесении изменений в</w:t>
        <w:br/>
        <w:t xml:space="preserve">решение Совета депутатов №33/1 от  17.12.2021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бюджета    Динам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на 2022 год и на плановый период 2023 и 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уведомления №4185 от28.07.2022 года Комитета финансов Волгоградской области  увеличить  доходную и расходную часть бюджета </w:t>
      </w:r>
      <w:r>
        <w:rPr>
          <w:sz w:val="28"/>
          <w:szCs w:val="28"/>
        </w:rPr>
        <w:t xml:space="preserve">на 3500 рублей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</w:rPr>
      </w:pPr>
      <w:r>
        <w:rPr>
          <w:b/>
        </w:rPr>
        <w:t xml:space="preserve">1.Утвердить основные характеристики бюджета Динамовского сельского поселения на 2022 год: </w:t>
      </w:r>
    </w:p>
    <w:p>
      <w:pPr>
        <w:pStyle w:val="Normal"/>
        <w:rPr/>
      </w:pPr>
      <w:r>
        <w:rPr>
          <w:sz w:val="28"/>
          <w:szCs w:val="28"/>
        </w:rPr>
        <w:t>Прогнозируемый общий объем доходов бюджета Динамовского сельского поселения в сумме – 7917,25  тыс. рублей, в том числе: безвозмездные поступления от других бюджетов бюджетной системы Российской Федерации в сумме 2714,25 тыс. руб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отация на выравнивание уровня бюджетной обеспеченности – 1086,0 тыс. рублей;</w:t>
      </w:r>
    </w:p>
    <w:p>
      <w:pPr>
        <w:pStyle w:val="Normal"/>
        <w:rPr/>
      </w:pPr>
      <w:r>
        <w:rPr>
          <w:sz w:val="28"/>
          <w:szCs w:val="28"/>
        </w:rPr>
        <w:t>-  субвенции на первичный воинский учет – 62,3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бвенция на осуществление деятельности административной комиссии – 2,4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-прочие межбюджетные трансферты, передаваемые бюджетам поселений – </w:t>
      </w:r>
      <w:r>
        <w:rPr>
          <w:color w:val="000000"/>
          <w:sz w:val="28"/>
          <w:szCs w:val="28"/>
        </w:rPr>
        <w:t>1064,1 тыс</w:t>
      </w:r>
      <w:r>
        <w:rPr>
          <w:sz w:val="28"/>
          <w:szCs w:val="28"/>
        </w:rPr>
        <w:t>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на решение вопросов ЖКХ – 486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передаваемые бюджетам сельских поселений на организацию содержания мест захоронения – 11,05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гнозируемый объем расходов бюджета Динамовского сельского поселения    в  сумме – 7917,25 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фицит бюджета Динамовского сельского поселения на 2022 год не прогноз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твердить основные характеристики бюджета Динамовского сельского поселения на 2023 год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Динамовского сельского поселения в сумме – 11957,35  тыс.рублей, в том числе: безвозмездные поступления от других бюджетов бюджетной системы Российской Федерации в сумме 2230,35 тыс.рублей, из н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тация на выравнивание уровня бюджетной обеспеченности – 1086,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, передаваемые бюджетам поселений – 1064,1 ты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убвенции на первичный воинский учет 60,6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бвенция на осуществление деятельности административной комиссии – 2,4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передаваемые бюджетам сельских поселений на организацию содержания мест захоронения – 11,05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 общий объем расходов  бюджета Динамовского сельского поселения в сумме -11957,35 тыс. рубл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фицит бюджета Динамовского сельского поселения на 2023 год не прогноз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Утвердить основные характеристики бюджета Динамовского сельского поселения на 2024 го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Динамовского сельского поселения в сумме – 14372,85 тыс.рублей, в том числе: безвозмездные поступления от других бюджетов РФ в сумме – 3232,35  тыс.рублей, из н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тация на выравнивание уровня бюджетной обеспеченности – 1086,0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, передаваемые бюджетам поселений – 1064,1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бвенции на первичный воинский учет – 62,6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бвенция на осуществление деятельности административной комиссии – 2,4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передаваемые бюджетам сельских поселений на организацию содержания мест захоронения – 11,05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нозируемый объем расходов бюджета Динамовского сельского поселения в сумме – 14372,85 тыс.рублей. Дефицит бюджета Динамовского сельского поселения на 2024 год не прогнозируетс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  Динамовского</w:t>
        <w:br/>
        <w:t xml:space="preserve">              сельского поселения                                        Н.В. Волков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56:00Z</dcterms:created>
  <dc:creator>Бабина  Светлана  Павловна</dc:creator>
  <dc:description/>
  <cp:keywords/>
  <dc:language>en-US</dc:language>
  <cp:lastModifiedBy>User</cp:lastModifiedBy>
  <cp:lastPrinted>2022-10-14T08:20:00Z</cp:lastPrinted>
  <dcterms:modified xsi:type="dcterms:W3CDTF">2022-10-14T05:21:00Z</dcterms:modified>
  <cp:revision>6</cp:revision>
  <dc:subject/>
  <dc:title>Проект бюджета Тишанского сельского поселения на 2008год и на период до 2010года</dc:title>
</cp:coreProperties>
</file>